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3855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 Vinc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acher Leader Institute – Life Scien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er Intensiv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day, August 4, 2008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943600" cy="4885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885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9.3pt;width:467.95pt;height:384.6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:30 am</w:t>
        <w:tab/>
        <w:t>Check In, Continental Breakfast</w:t>
        <w:tab/>
        <w:t>Miller 33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:00 – 8:15 am</w:t>
        <w:tab/>
        <w:t>Welcome and Introductions</w:t>
        <w:tab/>
        <w:t>Miller 33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:15 – 9:15 am</w:t>
        <w:tab/>
        <w:t>Fellows Take Concept Tests and Surveys</w:t>
        <w:tab/>
        <w:t>Miller 33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  <w:t>Break</w:t>
        <w:tab/>
        <w:t>Miller 33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9:15 – 10:00 am</w:t>
        <w:tab/>
        <w:t>“</w:t>
      </w:r>
      <w:r>
        <w:rPr>
          <w:rFonts w:cs="Arial" w:ascii="Arial" w:hAnsi="Arial"/>
          <w:b/>
          <w:i/>
          <w:sz w:val="22"/>
          <w:szCs w:val="22"/>
        </w:rPr>
        <w:t>What Is Your Biome?” with Mandy</w:t>
      </w:r>
      <w:r>
        <w:rPr>
          <w:rFonts w:cs="Arial" w:ascii="Arial" w:hAnsi="Arial"/>
          <w:b/>
          <w:sz w:val="22"/>
          <w:szCs w:val="22"/>
        </w:rPr>
        <w:tab/>
        <w:t>Miller 33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:15 – 12:00 pm</w:t>
        <w:tab/>
        <w:t>Group A   “</w:t>
      </w:r>
      <w:r>
        <w:rPr>
          <w:rFonts w:cs="Arial" w:ascii="Arial" w:hAnsi="Arial"/>
          <w:b/>
          <w:i/>
          <w:sz w:val="22"/>
          <w:szCs w:val="22"/>
        </w:rPr>
        <w:t xml:space="preserve">What Is Life?” </w:t>
      </w:r>
      <w:r>
        <w:rPr>
          <w:rFonts w:cs="Arial" w:ascii="Arial" w:hAnsi="Arial"/>
          <w:b/>
          <w:sz w:val="22"/>
          <w:szCs w:val="22"/>
        </w:rPr>
        <w:t xml:space="preserve"> with Mary and Ellie</w:t>
        <w:tab/>
        <w:t>SCI 106</w:t>
        <w:tab/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Group B   </w:t>
      </w:r>
      <w:r>
        <w:rPr>
          <w:rFonts w:cs="Arial" w:ascii="Arial" w:hAnsi="Arial"/>
          <w:b/>
          <w:i/>
          <w:sz w:val="22"/>
          <w:szCs w:val="22"/>
        </w:rPr>
        <w:t xml:space="preserve">“Just Grow Up!”  </w:t>
      </w:r>
      <w:r>
        <w:rPr>
          <w:rFonts w:cs="Arial" w:ascii="Arial" w:hAnsi="Arial"/>
          <w:b/>
          <w:sz w:val="22"/>
          <w:szCs w:val="22"/>
        </w:rPr>
        <w:t xml:space="preserve">with Joy and Sally </w:t>
        <w:tab/>
        <w:t>SCI 139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:00 – 12:45 pm</w:t>
        <w:tab/>
        <w:t>Lunch</w:t>
        <w:tab/>
        <w:t>Tompkins College Center Dining Hall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:45 – 2:30 pm</w:t>
        <w:tab/>
        <w:t xml:space="preserve">Group A   </w:t>
      </w:r>
      <w:r>
        <w:rPr>
          <w:rFonts w:cs="Arial" w:ascii="Arial" w:hAnsi="Arial"/>
          <w:b/>
          <w:i/>
          <w:sz w:val="22"/>
          <w:szCs w:val="22"/>
        </w:rPr>
        <w:t>“Just Grow Up!”</w:t>
      </w:r>
      <w:r>
        <w:rPr>
          <w:rFonts w:cs="Arial" w:ascii="Arial" w:hAnsi="Arial"/>
          <w:b/>
          <w:sz w:val="22"/>
          <w:szCs w:val="22"/>
        </w:rPr>
        <w:t>with Joy and Sally</w:t>
        <w:tab/>
        <w:t>SCI 139</w:t>
        <w:tab/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Group B   “</w:t>
      </w:r>
      <w:r>
        <w:rPr>
          <w:rFonts w:cs="Arial" w:ascii="Arial" w:hAnsi="Arial"/>
          <w:b/>
          <w:i/>
          <w:sz w:val="22"/>
          <w:szCs w:val="22"/>
        </w:rPr>
        <w:t>What is Life?”</w:t>
      </w:r>
      <w:r>
        <w:rPr>
          <w:rFonts w:cs="Arial" w:ascii="Arial" w:hAnsi="Arial"/>
          <w:b/>
          <w:sz w:val="22"/>
          <w:szCs w:val="22"/>
        </w:rPr>
        <w:t xml:space="preserve"> with Mary and Ellie </w:t>
        <w:tab/>
        <w:t>SCI 106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:30 – 2:45 pm</w:t>
        <w:tab/>
        <w:t>Break</w:t>
        <w:tab/>
        <w:t>Miller 33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:45 – 3:00 pm</w:t>
        <w:tab/>
        <w:t>Daily Summary</w:t>
        <w:tab/>
        <w:t>Miller 33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right" w:pos="9000" w:leader="dot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:00 pm</w:t>
        <w:tab/>
        <w:t>Dismiss</w:t>
      </w:r>
    </w:p>
    <w:p>
      <w:pPr>
        <w:pStyle w:val="Normal"/>
        <w:tabs>
          <w:tab w:val="clear" w:pos="720"/>
          <w:tab w:val="left" w:pos="2880" w:leader="none"/>
          <w:tab w:val="right" w:pos="9216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right" w:pos="9216" w:leader="dot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right" w:pos="9216" w:leader="dot"/>
        </w:tabs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roup A: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Group B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rnold – McDermott</w:t>
        <w:tab/>
        <w:tab/>
        <w:tab/>
        <w:t>Miller - Young</w:t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right" w:pos="9216" w:leader="dot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right" w:pos="9216" w:leader="dot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9:23:00Z</dcterms:created>
  <dc:creator>Jennifer Haas</dc:creator>
  <dc:description/>
  <cp:keywords/>
  <dc:language>en-US</dc:language>
  <cp:lastModifiedBy>tbroczkowski</cp:lastModifiedBy>
  <cp:lastPrinted>2008-08-01T11:19:00Z</cp:lastPrinted>
  <dcterms:modified xsi:type="dcterms:W3CDTF">2008-08-01T16:11:00Z</dcterms:modified>
  <cp:revision>5</cp:revision>
  <dc:subject/>
  <dc:title>Da Vinci Institute Spring Colloquium in Earth Sciences</dc:title>
</cp:coreProperties>
</file>